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 – Registro de Preç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081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ód. CATM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_________________Cidade:____</w:t>
        <w:softHyphen/>
        <w:t>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01/2013 RP  001 SMCSU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48:00Z</dcterms:created>
  <dc:creator>Pref. Pref.</dc:creator>
  <dc:description/>
  <cp:keywords/>
  <dc:language>en-US</dc:language>
  <cp:lastModifiedBy>USUARIOPC</cp:lastModifiedBy>
  <cp:lastPrinted>2012-05-16T15:51:00Z</cp:lastPrinted>
  <dcterms:modified xsi:type="dcterms:W3CDTF">2013-03-25T13:16:00Z</dcterms:modified>
  <cp:revision>11</cp:revision>
  <dc:subject/>
  <dc:title>GABEX/040</dc:title>
</cp:coreProperties>
</file>